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AUGUST 8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96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09  Above Greenville Mill Pond, Greenville 2 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6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34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&lt;2</w:t>
      </w:r>
    </w:p>
    <w:p>
      <w:pPr>
        <w:pStyle w:val="Normal"/>
        <w:numPr>
          <w:ilvl w:val="0"/>
          <w:numId w:val="2"/>
        </w:numPr>
        <w:rPr/>
      </w:pPr>
      <w:r>
        <w:rPr/>
        <w:t>SoR  201  Pine Valley Mill, West Milford   55</w:t>
      </w:r>
    </w:p>
    <w:p>
      <w:pPr>
        <w:pStyle w:val="Normal"/>
        <w:numPr>
          <w:ilvl w:val="0"/>
          <w:numId w:val="2"/>
        </w:numPr>
        <w:rPr/>
      </w:pPr>
      <w:r>
        <w:rPr/>
        <w:t>SoR  170  Behind Hayward Field, West Milford  90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246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136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180  (DUP 160)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98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133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233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140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13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6   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  &lt;1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3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5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60  Depot Street, Merrimack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1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2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2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00  Pheasant Lane Mall, Hudson   NA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 95 CFS and historic flow for that date is  41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 3740 CFS and historic flow for that date is 1440</w:t>
      </w:r>
    </w:p>
    <w:p>
      <w:pPr>
        <w:pStyle w:val="Normal"/>
        <w:tabs>
          <w:tab w:val="left" w:pos="720" w:leader="none"/>
        </w:tabs>
        <w:rPr/>
      </w:pPr>
      <w:r>
        <w:rPr/>
        <w:t>RAINFALL: shower Mon am; otherwise clear for three days preceeding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3:54:00Z</dcterms:created>
  <dc:creator>George May</dc:creator>
  <dc:description/>
  <dc:language>en-US</dc:language>
  <cp:lastModifiedBy>George May</cp:lastModifiedBy>
  <cp:lastPrinted>1999-06-09T17:03:00Z</cp:lastPrinted>
  <dcterms:modified xsi:type="dcterms:W3CDTF">2006-08-10T18:04:00Z</dcterms:modified>
  <cp:revision>6</cp:revision>
  <dc:subject/>
  <dc:title>SOUHEGAN RIVER SITES:</dc:title>
</cp:coreProperties>
</file>