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sults </w:t>
      </w:r>
      <w:r>
        <w:rPr>
          <w:color w:val="FF0000"/>
        </w:rPr>
        <w:t>in red are from Nashua lab</w:t>
      </w:r>
      <w:r>
        <w:rPr/>
        <w:t xml:space="preserve">; </w:t>
      </w:r>
      <w:r>
        <w:rPr>
          <w:color w:val="3366FF"/>
        </w:rPr>
        <w:t>in blue from Milford</w:t>
      </w:r>
      <w:r>
        <w:rPr/>
        <w:t>; in black from Merrimack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-COLI MONITORING RESULTS FOR TESTS TAKEN ON  JULY 11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33  River Road above Water Loom Pond, New </w:t>
      </w:r>
      <w:r>
        <w:rPr>
          <w:color w:val="FF0000"/>
        </w:rPr>
        <w:t>Ipswich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20  Highbridge, New </w:t>
      </w:r>
      <w:r>
        <w:rPr>
          <w:color w:val="FF0000"/>
        </w:rPr>
        <w:t>Ipswich  &lt;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309  Above Greenville Mill Pond, </w:t>
      </w:r>
      <w:r>
        <w:rPr>
          <w:color w:val="FF0000"/>
        </w:rPr>
        <w:t>Greenville  &lt;2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38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NA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01  Pine Valley Mill, West </w:t>
      </w:r>
      <w:r>
        <w:rPr>
          <w:color w:val="3366FF"/>
        </w:rPr>
        <w:t>Milford     2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</w:t>
      </w:r>
      <w:r>
        <w:rPr>
          <w:color w:val="3366FF"/>
        </w:rPr>
        <w:t>Milford  180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55  Souhegan Valley Boys and Girls Club, </w:t>
      </w:r>
      <w:r>
        <w:rPr>
          <w:color w:val="3366FF"/>
        </w:rPr>
        <w:t>Milford  2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46  Swing Bridge, </w:t>
      </w:r>
      <w:r>
        <w:rPr>
          <w:color w:val="3366FF"/>
        </w:rPr>
        <w:t>Milford  1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3  Riverside Cemetery, </w:t>
      </w:r>
      <w:r>
        <w:rPr>
          <w:color w:val="3366FF"/>
        </w:rPr>
        <w:t>Milford  230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0  Behind Lorden Plaza, </w:t>
      </w:r>
      <w:r>
        <w:rPr>
          <w:color w:val="3366FF"/>
        </w:rPr>
        <w:t>Milford  280  (DUP 180)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16  Amherst Conservation land Fairway Road, </w:t>
      </w:r>
      <w:r>
        <w:rPr>
          <w:color w:val="3366FF"/>
        </w:rPr>
        <w:t>Amherst    29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95  Boston Post Road Canoeport, </w:t>
      </w:r>
      <w:r>
        <w:rPr>
          <w:color w:val="3366FF"/>
        </w:rPr>
        <w:t>Amherst  190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NA     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lly Ward Pond, </w:t>
      </w:r>
      <w:r>
        <w:rPr>
          <w:color w:val="FF0000"/>
        </w:rPr>
        <w:t>Ashburnham  &lt;2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&lt;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8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60  Depot Street, Merrimack   2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30  Greeley Park, </w:t>
      </w:r>
      <w:r>
        <w:rPr>
          <w:color w:val="FF0000"/>
        </w:rPr>
        <w:t>Nashua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20  Taylors Falls Bridge, </w:t>
      </w:r>
      <w:r>
        <w:rPr>
          <w:color w:val="FF0000"/>
        </w:rPr>
        <w:t>Nashua  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10  Sagamore Bridge, </w:t>
      </w:r>
      <w:r>
        <w:rPr>
          <w:color w:val="FF0000"/>
        </w:rPr>
        <w:t>Hudson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00  Pheasant Lane Mall, Hudson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140  CFS and historic flow for that date is  65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5070  CFS and historic flow for that date is 1930 ((but dropping precipitously close to average on 7/12 – may be pooling water for downstream dam repairs…))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 – clear, sunny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12:00Z</dcterms:created>
  <dc:creator>George May</dc:creator>
  <dc:description/>
  <dc:language>en-US</dc:language>
  <cp:lastModifiedBy>George May</cp:lastModifiedBy>
  <cp:lastPrinted>2006-07-12T15:53:00Z</cp:lastPrinted>
  <dcterms:modified xsi:type="dcterms:W3CDTF">2006-07-13T15:12:00Z</dcterms:modified>
  <cp:revision>2</cp:revision>
  <dc:subject/>
  <dc:title>SOUHEGAN RIVER SITES:</dc:title>
</cp:coreProperties>
</file>