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JULY 11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&lt;2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&lt;2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&lt;2</w:t>
      </w:r>
    </w:p>
    <w:p>
      <w:pPr>
        <w:pStyle w:val="Normal"/>
        <w:numPr>
          <w:ilvl w:val="0"/>
          <w:numId w:val="2"/>
        </w:numPr>
        <w:rPr/>
      </w:pPr>
      <w:r>
        <w:rPr/>
        <w:t>SoR  296  Downtown Greenville upstream of WWTP  NA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38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NA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NA</w:t>
      </w:r>
    </w:p>
    <w:p>
      <w:pPr>
        <w:pStyle w:val="Normal"/>
        <w:numPr>
          <w:ilvl w:val="0"/>
          <w:numId w:val="2"/>
        </w:numPr>
        <w:rPr/>
      </w:pPr>
      <w:r>
        <w:rPr/>
        <w:t>SoR  201  Pine Valley Mill, West Milford     2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70  Behind Hayward Field, West Milford  180   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210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1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133  Riverside Cemetery, Milford  230  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80  (DUP 180)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NA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 29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190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034  Turkey Hill Bridge, Merrimack  NA     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lly Ward Pond, Ashburnham  &lt;2</w:t>
      </w:r>
    </w:p>
    <w:p>
      <w:pPr>
        <w:pStyle w:val="Normal"/>
        <w:numPr>
          <w:ilvl w:val="0"/>
          <w:numId w:val="2"/>
        </w:numPr>
        <w:rPr/>
      </w:pPr>
      <w:r>
        <w:rPr/>
        <w:t>Purgatory Brook, Lyndeborough/Mont Vernon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600  Above Amoskeag Dam, Manchester  &lt;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90  Arms Park, Manchester  84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70  Goffs Falls, Litchfield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 xml:space="preserve">Mer  560  Depot Street, Merrimack   2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50  Upstream of Souhegan River, Merrimack 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40  Thorntons Ferry, Merrimack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30  Greeley Park, Nashua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20  Taylors Falls Bridge, Nashua    &lt;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10  Sagamore Bridge, Hudson 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500  Pheasant Lane Mall, Hudson    N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/>
        <w:t>Mer  490  Upstream of Tyngsboro Bridge  NA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</w:r>
      <w:r>
        <w:rPr>
          <w:color w:val="FF0000"/>
        </w:rPr>
        <w:t xml:space="preserve"> </w:t>
      </w:r>
    </w:p>
    <w:p>
      <w:pPr>
        <w:pStyle w:val="Normal"/>
        <w:tabs>
          <w:tab w:val="left" w:pos="720" w:leader="none"/>
        </w:tabs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Flow on Souhegan  was 140  CFS and historic flow for that date is  65</w:t>
      </w:r>
    </w:p>
    <w:p>
      <w:pPr>
        <w:pStyle w:val="Normal"/>
        <w:tabs>
          <w:tab w:val="left" w:pos="720" w:leader="none"/>
        </w:tabs>
        <w:rPr/>
      </w:pPr>
      <w:r>
        <w:rPr/>
        <w:t>Flow on Merrimack was 5070  CFS and historic flow for that date is 1930 ((but dropping precipitously close to average on 7/12 – may be pooling water for downstream dam repairs…))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/>
        <w:t>RAINFALL – clear, sunny</w:t>
      </w:r>
    </w:p>
    <w:p>
      <w:pPr>
        <w:pStyle w:val="Normal"/>
        <w:tabs>
          <w:tab w:val="left" w:pos="7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9:58:00Z</dcterms:created>
  <dc:creator>George May</dc:creator>
  <dc:description/>
  <dc:language>en-US</dc:language>
  <cp:lastModifiedBy>George May</cp:lastModifiedBy>
  <cp:lastPrinted>2006-07-12T15:53:00Z</cp:lastPrinted>
  <dcterms:modified xsi:type="dcterms:W3CDTF">2006-07-13T14:51:00Z</dcterms:modified>
  <cp:revision>7</cp:revision>
  <dc:subject/>
  <dc:title>SOUHEGAN RIVER SITES:</dc:title>
</cp:coreProperties>
</file>