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-COLI MONITORING RESULTS FOR TESTS TAKEN ON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HEGAN RIVER SI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333  River Road above Water Loom Pond, New Ipswich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320  Highbridge, New Ipswich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309  Above Greenville Mill Pond, Greenville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296  Downtown Greenville upstream of WWTP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291  Green Bridge off Rte 31 below Greenville WWTP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218  Below the Horseshoe, Wilton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210  Downtown Wilton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201  Pine Valley Mill, West Milford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170  Behind Hayward Field, West Milford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155  Souhegan Valley Boys and Girls Club, Milford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146  Swing Bridge, Milford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133  Riverside Cemetery, Milford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130  Behind Lorden Plaza, Milford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122  Amherst Country Club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116  Amherst Conservation land Fairway Road, Amherst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095  Boston Post Road Canoeport, Amherst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057  Indian Ledges, Merrimack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034  Turkey Hill Bridge, Merrimack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005  West Chamberlain Rd, Merrimack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illy Ward Pond, Ashburnha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rgatory Brook, Lyndeborough/Mont Verno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RIMACK RIVER SI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 xml:space="preserve">Mer  600  Above Amoskeag Dam, Manchester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 xml:space="preserve">Mer  590  Arms Park, Manchester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 xml:space="preserve">Mer  580  Upstream of Piscataquag River, Manchester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 xml:space="preserve">Mer  570  Goffs Falls, Litchfield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 xml:space="preserve">Mer  560  Depot Street, Merrimack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 xml:space="preserve">Mer  550  Upstream of Souhegan River, Merrimack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 xml:space="preserve">Mer  540  Thorntons Ferry, Merrimack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 xml:space="preserve">Mer  530  Greeley Park, Nashua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 xml:space="preserve">Mer  520  Taylors Falls Bridge, Nashua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 xml:space="preserve">Mer  510  Sagamore Bridge, Hudson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 xml:space="preserve">Mer  500  Pheasant Lane Mall, Hudson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 xml:space="preserve">Mer  490  Upstream of Tyngsboro Bridge  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 xml:space="preserve">                                                Reports received from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ab/>
      </w:r>
      <w:r>
        <w:rPr>
          <w:color w:val="FF0000"/>
        </w:rPr>
        <w:t>Greenville</w:t>
        <w:tab/>
        <w:t>Wayne 878-2800</w:t>
      </w:r>
    </w:p>
    <w:p>
      <w:pPr>
        <w:pStyle w:val="Normal"/>
        <w:tabs>
          <w:tab w:val="left" w:pos="720" w:leader="none"/>
        </w:tabs>
        <w:rPr/>
      </w:pPr>
      <w:r>
        <w:rPr/>
        <w:t>Reports sent by email to:</w:t>
        <w:tab/>
        <w:tab/>
        <w:tab/>
        <w:tab/>
      </w:r>
      <w:r>
        <w:rPr>
          <w:color w:val="FF0000"/>
        </w:rPr>
        <w:t>Merrimack</w:t>
        <w:tab/>
        <w:t xml:space="preserve"> Dick Blanchard  883-8196</w:t>
      </w:r>
    </w:p>
    <w:p>
      <w:pPr>
        <w:pStyle w:val="Normal"/>
        <w:tabs>
          <w:tab w:val="left" w:pos="720" w:leader="none"/>
        </w:tabs>
        <w:rPr/>
      </w:pPr>
      <w:r>
        <w:rPr>
          <w:color w:val="0000FF"/>
        </w:rPr>
        <w:t>MONITORING RECIPIENTS</w:t>
      </w:r>
      <w:r>
        <w:rPr>
          <w:color w:val="FF0000"/>
        </w:rPr>
        <w:t xml:space="preserve">                                     Milford</w:t>
        <w:tab/>
        <w:tab/>
        <w:t xml:space="preserve"> Dave or Susan  673-9441</w:t>
      </w:r>
    </w:p>
    <w:p>
      <w:pPr>
        <w:pStyle w:val="Normal"/>
        <w:tabs>
          <w:tab w:val="left" w:pos="720" w:leader="none"/>
        </w:tabs>
        <w:ind w:right="-1440" w:hanging="0"/>
        <w:rPr>
          <w:color w:val="0000FF"/>
        </w:rPr>
      </w:pPr>
      <w:r>
        <w:rPr>
          <w:color w:val="0000FF"/>
        </w:rPr>
        <w:t>MONITORS NEWSLETTER</w:t>
      </w:r>
      <w:r>
        <w:rPr>
          <w:color w:val="FF0000"/>
        </w:rPr>
        <w:t xml:space="preserve"> </w:t>
        <w:tab/>
        <w:tab/>
        <w:tab/>
        <w:t>Nashua</w:t>
        <w:tab/>
        <w:tab/>
        <w:t xml:space="preserve"> Nancy or Noelle/Jessica 589-3566 or 883-6572</w:t>
      </w:r>
    </w:p>
    <w:p>
      <w:pPr>
        <w:pStyle w:val="Normal"/>
        <w:tabs>
          <w:tab w:val="left" w:pos="720" w:leader="none"/>
        </w:tabs>
        <w:rPr/>
      </w:pPr>
      <w:r>
        <w:rPr>
          <w:color w:val="0000FF"/>
        </w:rPr>
        <w:t>Greenville fax 878-3638</w:t>
      </w:r>
      <w:r>
        <w:rPr>
          <w:color w:val="FF0000"/>
        </w:rPr>
        <w:t xml:space="preserve"> </w:t>
        <w:tab/>
      </w:r>
    </w:p>
    <w:p>
      <w:pPr>
        <w:pStyle w:val="Normal"/>
        <w:tabs>
          <w:tab w:val="left" w:pos="720" w:leader="none"/>
        </w:tabs>
        <w:rPr/>
      </w:pPr>
      <w:r>
        <w:rPr>
          <w:color w:val="0000FF"/>
        </w:rPr>
        <w:t>WMUR fax Bill Mills 641-9005</w:t>
      </w:r>
      <w:r>
        <w:rPr>
          <w:color w:val="FF0000"/>
        </w:rPr>
        <w:tab/>
        <w:tab/>
        <w:tab/>
        <w:t xml:space="preserve">Manchester     </w:t>
        <w:tab/>
        <w:t xml:space="preserve"> Tom Corry   624-6526</w:t>
      </w:r>
    </w:p>
    <w:p>
      <w:pPr>
        <w:pStyle w:val="Normal"/>
        <w:tabs>
          <w:tab w:val="left" w:pos="720" w:leader="none"/>
        </w:tabs>
        <w:rPr>
          <w:color w:val="FF0000"/>
        </w:rPr>
      </w:pPr>
      <w:r>
        <w:rPr>
          <w:color w:val="FF0000"/>
        </w:rPr>
        <w:tab/>
        <w:t xml:space="preserve">                            </w:t>
      </w:r>
    </w:p>
    <w:p>
      <w:pPr>
        <w:pStyle w:val="Normal"/>
        <w:tabs>
          <w:tab w:val="left" w:pos="720" w:leader="none"/>
        </w:tabs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 xml:space="preserve">Flow on Souhegan  was   CFS and historic flow for that date is 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Flow on Merrimack was   CFS and historic flow for that date is </w:t>
      </w:r>
    </w:p>
    <w:p>
      <w:pPr>
        <w:pStyle w:val="Normal"/>
        <w:tabs>
          <w:tab w:val="left" w:pos="720" w:leader="none"/>
        </w:tabs>
        <w:rPr>
          <w:color w:val="0000FF"/>
        </w:rPr>
      </w:pPr>
      <w:r>
        <w:rPr/>
        <w:t>RAINFALL</w:t>
      </w:r>
    </w:p>
    <w:p>
      <w:pPr>
        <w:pStyle w:val="Normal"/>
        <w:tabs>
          <w:tab w:val="left" w:pos="72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left" w:pos="720" w:leader="none"/>
        </w:tabs>
        <w:rPr>
          <w:color w:val="0000FF"/>
        </w:rPr>
      </w:pPr>
      <w:r>
        <w:rPr>
          <w:color w:val="0000FF"/>
        </w:rPr>
        <w:t>USE GEOMETRIC AVERAGES…</w:t>
      </w:r>
    </w:p>
    <w:p>
      <w:pPr>
        <w:pStyle w:val="Normal"/>
        <w:tabs>
          <w:tab w:val="left" w:pos="72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NASHUA RIVER SITES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 xml:space="preserve">Covered Bridge, Pepperell  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 xml:space="preserve">Canoe Launch, Pepperell  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 xml:space="preserve">Runnels Bridge, Hollis  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 xml:space="preserve">Mine Falls Park, Nashua  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 xml:space="preserve">Canal Street, Nashua 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 xml:space="preserve">Lancy Brook, Brookline  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 xml:space="preserve">Nissitisit River/Lake Potanipo, Brookline  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 xml:space="preserve">Nissitisit River, West Hollis 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 xml:space="preserve">Walker Brook, Mason 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1:36:00Z</dcterms:created>
  <dc:creator>George May</dc:creator>
  <dc:description/>
  <dc:language>en-US</dc:language>
  <cp:lastModifiedBy>George May</cp:lastModifiedBy>
  <cp:lastPrinted>1999-06-09T17:03:00Z</cp:lastPrinted>
  <dcterms:modified xsi:type="dcterms:W3CDTF">2006-09-07T16:40:00Z</dcterms:modified>
  <cp:revision>15</cp:revision>
  <dc:subject/>
  <dc:title>SOUHEGAN RIVER SITES:</dc:title>
</cp:coreProperties>
</file>